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47235737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78238703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62419934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